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53  15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263015</wp:posOffset>
                      </wp:positionV>
                      <wp:extent cx="19685" cy="21907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45">
                                    <a:moveTo>
                                      <a:pt x="24" y="0"/>
                                    </a:moveTo>
                                    <a:cubicBezTo>
                                      <a:pt x="19" y="25"/>
                                      <a:pt x="0" y="93"/>
                                      <a:pt x="1" y="150"/>
                                    </a:cubicBezTo>
                                    <a:cubicBezTo>
                                      <a:pt x="2" y="207"/>
                                      <a:pt x="26" y="313"/>
                                      <a:pt x="31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45" path="m24,0c19,25,0,93,1,150c2,207,26,313,31,345e" stroked="t" o:allowincell="t" style="position:absolute;margin-left:17.3pt;margin-top:99.45pt;width:1.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86410</wp:posOffset>
                      </wp:positionV>
                      <wp:extent cx="1797685" cy="137160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2160">
                                    <a:moveTo>
                                      <a:pt x="1973" y="0"/>
                                    </a:moveTo>
                                    <a:cubicBezTo>
                                      <a:pt x="1954" y="25"/>
                                      <a:pt x="1896" y="77"/>
                                      <a:pt x="1853" y="150"/>
                                    </a:cubicBezTo>
                                    <a:cubicBezTo>
                                      <a:pt x="1810" y="223"/>
                                      <a:pt x="1728" y="338"/>
                                      <a:pt x="1718" y="435"/>
                                    </a:cubicBezTo>
                                    <a:cubicBezTo>
                                      <a:pt x="1708" y="532"/>
                                      <a:pt x="1721" y="626"/>
                                      <a:pt x="1793" y="735"/>
                                    </a:cubicBezTo>
                                    <a:cubicBezTo>
                                      <a:pt x="1865" y="844"/>
                                      <a:pt x="2019" y="963"/>
                                      <a:pt x="2153" y="1088"/>
                                    </a:cubicBezTo>
                                    <a:cubicBezTo>
                                      <a:pt x="2287" y="1213"/>
                                      <a:pt x="2486" y="1366"/>
                                      <a:pt x="2595" y="1485"/>
                                    </a:cubicBezTo>
                                    <a:cubicBezTo>
                                      <a:pt x="2704" y="1604"/>
                                      <a:pt x="2779" y="1704"/>
                                      <a:pt x="2805" y="1800"/>
                                    </a:cubicBezTo>
                                    <a:cubicBezTo>
                                      <a:pt x="2831" y="1896"/>
                                      <a:pt x="2808" y="2006"/>
                                      <a:pt x="2753" y="2063"/>
                                    </a:cubicBezTo>
                                    <a:cubicBezTo>
                                      <a:pt x="2698" y="2120"/>
                                      <a:pt x="2587" y="2160"/>
                                      <a:pt x="2475" y="2145"/>
                                    </a:cubicBezTo>
                                    <a:cubicBezTo>
                                      <a:pt x="2363" y="2130"/>
                                      <a:pt x="2210" y="2047"/>
                                      <a:pt x="2078" y="1973"/>
                                    </a:cubicBezTo>
                                    <a:cubicBezTo>
                                      <a:pt x="1946" y="1899"/>
                                      <a:pt x="1814" y="1777"/>
                                      <a:pt x="1680" y="1703"/>
                                    </a:cubicBezTo>
                                    <a:cubicBezTo>
                                      <a:pt x="1546" y="1629"/>
                                      <a:pt x="1409" y="1562"/>
                                      <a:pt x="1275" y="1530"/>
                                    </a:cubicBezTo>
                                    <a:cubicBezTo>
                                      <a:pt x="1141" y="1498"/>
                                      <a:pt x="995" y="1490"/>
                                      <a:pt x="878" y="1508"/>
                                    </a:cubicBezTo>
                                    <a:cubicBezTo>
                                      <a:pt x="761" y="1526"/>
                                      <a:pt x="669" y="1576"/>
                                      <a:pt x="570" y="1635"/>
                                    </a:cubicBezTo>
                                    <a:cubicBezTo>
                                      <a:pt x="471" y="1694"/>
                                      <a:pt x="380" y="1798"/>
                                      <a:pt x="285" y="1860"/>
                                    </a:cubicBezTo>
                                    <a:cubicBezTo>
                                      <a:pt x="190" y="1922"/>
                                      <a:pt x="59" y="1979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2160" path="m1973,0c1954,25,1896,77,1853,150c1810,223,1728,338,1718,435c1708,532,1721,626,1793,735c1865,844,2019,963,2153,1088c2287,1213,2486,1366,2595,1485c2704,1604,2779,1704,2805,1800c2831,1896,2808,2006,2753,2063c2698,2120,2587,2160,2475,2145c2363,2130,2210,2047,2078,1973c1946,1899,1814,1777,1680,1703c1546,1629,1409,1562,1275,1530c1141,1498,995,1490,878,1508c761,1526,669,1576,570,1635c471,1694,380,1798,285,1860c190,1922,59,1979,0,2010e" stroked="t" o:allowincell="t" style="position:absolute;margin-left:127.6pt;margin-top:38.3pt;width:141.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1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05740</wp:posOffset>
                      </wp:positionV>
                      <wp:extent cx="1268095" cy="1334770"/>
                      <wp:effectExtent l="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102">
                                    <a:moveTo>
                                      <a:pt x="662" y="0"/>
                                    </a:moveTo>
                                    <a:cubicBezTo>
                                      <a:pt x="641" y="99"/>
                                      <a:pt x="622" y="381"/>
                                      <a:pt x="527" y="592"/>
                                    </a:cubicBezTo>
                                    <a:cubicBezTo>
                                      <a:pt x="432" y="803"/>
                                      <a:pt x="171" y="1066"/>
                                      <a:pt x="92" y="1267"/>
                                    </a:cubicBezTo>
                                    <a:cubicBezTo>
                                      <a:pt x="13" y="1468"/>
                                      <a:pt x="0" y="1666"/>
                                      <a:pt x="54" y="1800"/>
                                    </a:cubicBezTo>
                                    <a:cubicBezTo>
                                      <a:pt x="108" y="1934"/>
                                      <a:pt x="269" y="2038"/>
                                      <a:pt x="414" y="2070"/>
                                    </a:cubicBezTo>
                                    <a:cubicBezTo>
                                      <a:pt x="559" y="2102"/>
                                      <a:pt x="754" y="2085"/>
                                      <a:pt x="924" y="1995"/>
                                    </a:cubicBezTo>
                                    <a:cubicBezTo>
                                      <a:pt x="1094" y="1905"/>
                                      <a:pt x="1332" y="1691"/>
                                      <a:pt x="1434" y="1530"/>
                                    </a:cubicBezTo>
                                    <a:cubicBezTo>
                                      <a:pt x="1536" y="1369"/>
                                      <a:pt x="1511" y="1163"/>
                                      <a:pt x="1539" y="1027"/>
                                    </a:cubicBezTo>
                                    <a:cubicBezTo>
                                      <a:pt x="1567" y="891"/>
                                      <a:pt x="1559" y="816"/>
                                      <a:pt x="1599" y="712"/>
                                    </a:cubicBezTo>
                                    <a:cubicBezTo>
                                      <a:pt x="1639" y="608"/>
                                      <a:pt x="1713" y="489"/>
                                      <a:pt x="1779" y="405"/>
                                    </a:cubicBezTo>
                                    <a:cubicBezTo>
                                      <a:pt x="1845" y="321"/>
                                      <a:pt x="1952" y="251"/>
                                      <a:pt x="1997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102" path="m662,0c641,99,622,381,527,592c432,803,171,1066,92,1267c13,1468,0,1666,54,1800c108,1934,269,2038,414,2070c559,2102,754,2085,924,1995c1094,1905,1332,1691,1434,1530c1536,1369,1511,1163,1539,1027c1567,891,1559,816,1599,712c1639,608,1713,489,1779,405c1845,321,1952,251,1997,210e" stroked="t" o:allowincell="t" style="position:absolute;margin-left:79.9pt;margin-top:16.2pt;width:99.8pt;height:10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холодало, очень тёплая для середины марта погода сменилась слабоморозной. Сместившийся на центральные районы России циклон увлёк за собой воздух  из арктического бассейна, и температурный фон   по области понизился до значений -1+0ºС, но оставался выше климатической нормы на 3ºС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под влиянием солнца по-прежнему отмечалась оттепель, но прогрев воздуха   немного снизился – до   +2+4ºС.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ступление неустойчивой холодной воздушной массы сопровождалось отдельными очагами  слабых снежных зарядов с сохранением  порывистого ветра, в большинстве районов до 15-16 м/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Разрушение снежного покрова замедлилось, и сегодня утром его высота, существенно не изменившись, составила  от 1 см в Шарковщине до 25-26 см в Витебске и Езерище. </w:t>
            </w:r>
          </w:p>
          <w:p>
            <w:pPr>
              <w:pStyle w:val="Normal"/>
              <w:spacing w:lineRule="exact" w:line="27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 с  наибольшими значениями на Улле (Бочейково – 29 см) и  Дисне (Ольховцы – 21 см). Ледостав на реках сохранялся, на р. Западная Двина ниже по течению от Уллы появились промоины, на р. Дисна – трещины в ледяном покрове, лёд тает на месте. Толщина льда измерена 26-52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38333635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гребнем повышенного давления, днем прохождением малоактивного теплого фронта, смещающегося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без существенных осадков, на отдельных участках дорог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по западу, днем местами небольшие осадки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рта:</w:t>
            </w:r>
          </w:p>
        </w:tc>
      </w:tr>
      <w:tr>
        <w:trPr>
          <w:trHeight w:val="63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, в основном дождь, ночью и утром в отдельных районах слабый гололед и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9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9:00Z</dcterms:created>
  <dc:creator>ООПГМИ</dc:creator>
  <dc:description/>
  <cp:keywords/>
  <dc:language>en-US</dc:language>
  <cp:lastModifiedBy>Admin</cp:lastModifiedBy>
  <cp:lastPrinted>2012-03-15T11:55:00Z</cp:lastPrinted>
  <dcterms:modified xsi:type="dcterms:W3CDTF">2012-03-15T12:09:00Z</dcterms:modified>
  <cp:revision>2</cp:revision>
  <dc:subject/>
  <dc:title> </dc:title>
</cp:coreProperties>
</file>